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е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нка алкало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пиподофилотокс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кса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мптотецин аналоз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птидни хормони као антинеопластици. Прогестагени као антинеопластиц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тиестрогени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андроге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хибитори аромат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хибитори тирозин-кин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али цитостатици. Имунотерап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истенција на цитостатик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жељена дејства цитостатика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7:56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8-08-14T19:23:00Z</dcterms:modified>
  <cp:revision>4</cp:revision>
  <dc:subject/>
  <dc:title>Питања за прву наставну недељу</dc:title>
</cp:coreProperties>
</file>